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4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"/>
          <w:szCs w:val="18"/>
        </w:rPr>
      </w:pPr>
      <w:r>
        <w:rPr>
          <w:rFonts w:cs="Book Antiqua" w:ascii="Book Antiqua" w:hAnsi="Book Antiqua"/>
          <w:b/>
          <w:sz w:val="4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092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7 de may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Visto </w:t>
      </w:r>
      <w:r>
        <w:rPr>
          <w:rFonts w:cs="Tahoma" w:ascii="Tahoma" w:hAnsi="Tahoma"/>
          <w:bCs/>
          <w:sz w:val="20"/>
          <w:szCs w:val="20"/>
        </w:rPr>
        <w:t>el Oficio N° 151-2016-UNS-DABMB-J (SUT -16), de fecha 06.05.2016, del Departamento Académico de Biología, Microbiología, y Biotecnología – DABMB, sobre nombramiento Jefes de Laboratorio,</w:t>
      </w:r>
      <w:r>
        <w:rPr>
          <w:rFonts w:cs="Tahoma" w:ascii="Tahoma" w:hAnsi="Tahoma"/>
          <w:sz w:val="20"/>
          <w:szCs w:val="20"/>
        </w:rPr>
        <w:t xml:space="preserve"> con registro de trámite documentario de la DFC Nº 1038-16, y el acuerdo 12 de la sesión ordinaria Nº 06-16, de Consejo Consultivo de la Facultad de Ciencias, del 12.05.2016, y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ONSIDERANDO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mediante Resolución N° 093-2015-UNS-FC-CFC, de fecha 30.04.2015, modificó el nombre de algunos laboratorios, y se nombró a los Jefes de los Laboratorios del Departamento Académico de Biología, Microbiología y Biotecnología – DABMB, a partir del 28.03.2015 hasta el 27.03.2016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con Oficio N° 151-2016-UNS-FC-DABMB-D, de fecha 06.05.2016, el Departamento Académico de Biología, Microbiología, y Biotecnología ,  solicitó se designe, en vías de regularización, a los </w:t>
      </w:r>
      <w:r>
        <w:rPr>
          <w:rFonts w:cs="Tahoma" w:ascii="Tahoma" w:hAnsi="Tahoma"/>
          <w:b/>
          <w:sz w:val="20"/>
          <w:szCs w:val="20"/>
        </w:rPr>
        <w:t>Jefes de los Laboratorios del Departamento Académico de Biología, Microbiología y Biotecnología – DABMB, a partir del 28.03.2016 hasta el 27.03.2017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Que, </w:t>
      </w:r>
      <w:r>
        <w:rPr>
          <w:rFonts w:cs="Tahoma" w:ascii="Tahoma" w:hAnsi="Tahoma"/>
          <w:bCs/>
          <w:sz w:val="20"/>
          <w:szCs w:val="20"/>
        </w:rPr>
        <w:t xml:space="preserve">el Consejo Consultivo de la  Facultad de Ciencias en su sesión ordinaria N° 06-16, del 12.05.2016, ACORDÓ: DESIGNAR, en vías de regularización, a los Jefes de laboratorio del Departamento Académico de Biología, Microbiología, y Biotecnología – DABMB, a partir del </w:t>
      </w:r>
      <w:r>
        <w:rPr>
          <w:rFonts w:cs="Tahoma" w:ascii="Tahoma" w:hAnsi="Tahoma"/>
          <w:sz w:val="20"/>
          <w:szCs w:val="20"/>
        </w:rPr>
        <w:t xml:space="preserve">28 de marzo de 2016 hasta el 27 de marzo del 2017, y </w:t>
      </w:r>
      <w:r>
        <w:rPr>
          <w:rFonts w:cs="Tahoma" w:ascii="Tahoma" w:hAnsi="Tahoma"/>
          <w:bCs/>
          <w:sz w:val="20"/>
          <w:szCs w:val="20"/>
        </w:rPr>
        <w:t>que se mencionan en la parte Resolutiva de la presente Resolución;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acordado en sesión ordinaria N° 06-16 de Consejo Consultivo de la Facultad de Ciencias, de fecha 12.05.2016, y en uso de las atribuciones que le concede la Ley Universitaria 30220, el Estatuto UNS, y normas conexas;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SE RESUELVE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ARTÍCULO ÚNICO: DESIGNAR</w:t>
      </w:r>
      <w:r>
        <w:rPr>
          <w:rFonts w:cs="Tahoma" w:ascii="Tahoma" w:hAnsi="Tahoma"/>
          <w:bCs/>
          <w:sz w:val="20"/>
          <w:szCs w:val="20"/>
        </w:rPr>
        <w:t xml:space="preserve">, en vías de regularización, a los </w:t>
      </w:r>
      <w:r>
        <w:rPr>
          <w:rFonts w:cs="Tahoma" w:ascii="Tahoma" w:hAnsi="Tahoma"/>
          <w:b/>
          <w:bCs/>
          <w:i/>
          <w:sz w:val="20"/>
          <w:szCs w:val="20"/>
        </w:rPr>
        <w:t>Jefes de Laboratorios</w:t>
      </w:r>
      <w:r>
        <w:rPr>
          <w:rFonts w:cs="Tahoma" w:ascii="Tahoma" w:hAnsi="Tahoma"/>
          <w:bCs/>
          <w:sz w:val="20"/>
          <w:szCs w:val="20"/>
        </w:rPr>
        <w:t xml:space="preserve"> del </w:t>
      </w:r>
      <w:r>
        <w:rPr>
          <w:rFonts w:cs="Tahoma" w:ascii="Tahoma" w:hAnsi="Tahoma"/>
          <w:b/>
          <w:bCs/>
          <w:i/>
          <w:sz w:val="20"/>
          <w:szCs w:val="20"/>
        </w:rPr>
        <w:t>Departamento Académico de Biología, Microbiología, y Biotecnología – DABMB</w:t>
      </w:r>
      <w:r>
        <w:rPr>
          <w:rFonts w:cs="Tahoma" w:ascii="Tahoma" w:hAnsi="Tahoma"/>
          <w:bCs/>
          <w:i/>
          <w:sz w:val="20"/>
          <w:szCs w:val="20"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 xml:space="preserve">de la Facultad de Ciencias, </w:t>
      </w:r>
      <w:r>
        <w:rPr>
          <w:rFonts w:cs="Tahoma" w:ascii="Tahoma" w:hAnsi="Tahoma"/>
          <w:b/>
          <w:bCs/>
          <w:sz w:val="20"/>
          <w:szCs w:val="20"/>
        </w:rPr>
        <w:t>a partir del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8 de marzo de 2016 hasta el 27 de marzo del 2017</w:t>
      </w:r>
      <w:r>
        <w:rPr>
          <w:rFonts w:cs="Tahoma" w:ascii="Tahoma" w:hAnsi="Tahoma"/>
          <w:sz w:val="20"/>
          <w:szCs w:val="20"/>
        </w:rPr>
        <w:t>, según el detalle siguiente: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JEFES DE LABORATORIOS DABMB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2"/>
          <w:szCs w:val="20"/>
          <w:u w:val="single"/>
        </w:rPr>
      </w:pPr>
      <w:r>
        <w:rPr>
          <w:rFonts w:cs="Tahoma" w:ascii="Tahoma" w:hAnsi="Tahoma"/>
          <w:b/>
          <w:sz w:val="12"/>
          <w:szCs w:val="20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. Guillermo Saldaña Rojas</w:t>
        <w:tab/>
        <w:tab/>
        <w:tab/>
        <w:t xml:space="preserve">: Acuicultura Continental y Nutrición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. Luis Campoverde Vigo</w:t>
        <w:tab/>
        <w:tab/>
        <w:tab/>
        <w:t>: Zoología Acuática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.Sc. Rómulo Loayza Aguilar</w:t>
        <w:tab/>
        <w:tab/>
        <w:t>: Biología Acuática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g. Eleuterio Lucio Encomendero Yépez</w:t>
        <w:tab/>
        <w:t>: Acuicultura Marina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/>
          <w:sz w:val="20"/>
          <w:szCs w:val="20"/>
        </w:rPr>
        <w:t>Dr. Carlos Azañero Díaz</w:t>
        <w:tab/>
        <w:tab/>
        <w:tab/>
        <w:t>: Microbiología – Bioquímica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g. Sabino Zavaleta Aguilar</w:t>
        <w:tab/>
        <w:tab/>
        <w:tab/>
        <w:t>: Biología – Ecología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. Luis Torres Cabrera</w:t>
        <w:tab/>
        <w:tab/>
        <w:tab/>
        <w:t>: Impacto Ambiental – Limnología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. Walter Reyes Avalos</w:t>
        <w:tab/>
        <w:tab/>
        <w:tab/>
        <w:t>: Acuicultura Ornamental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. Juan Fernando Merino Moya</w:t>
        <w:tab/>
        <w:tab/>
        <w:t>: Recursos Acuáticos y Cultivo de Especies</w:t>
      </w:r>
    </w:p>
    <w:p>
      <w:pPr>
        <w:pStyle w:val="TextBody"/>
        <w:ind w:left="78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 xml:space="preserve">  Auxiliare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.Sc. Eliana Zelada Mázmela</w:t>
        <w:tab/>
        <w:tab/>
        <w:t xml:space="preserve">: Genética, Fisiología y Reproducción de los </w:t>
      </w:r>
    </w:p>
    <w:p>
      <w:pPr>
        <w:pStyle w:val="TextBody"/>
        <w:ind w:left="78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 xml:space="preserve">  Organismos Acuático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  <w:t>M.Sc. Willian Capa Robles</w:t>
        <w:tab/>
        <w:tab/>
        <w:tab/>
        <w:t>: Laboratorio de Investigación.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10"/>
          <w:szCs w:val="20"/>
          <w:lang w:eastAsia="es-ES"/>
        </w:rPr>
      </w:pPr>
      <w:r>
        <w:rPr>
          <w:rFonts w:eastAsia="Times New Roman" w:cs="Tahoma" w:ascii="Tahoma" w:hAnsi="Tahoma"/>
          <w:b/>
          <w:sz w:val="1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b/>
          <w:szCs w:val="20"/>
        </w:rPr>
        <w:t xml:space="preserve">Decano (I)  Facultad de Ciencias </w:t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92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7 de may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l Oficio N° 151-2016-UNS-DABMB-J (SUT -16), de fecha 06.05.2016, del Departamento Académico de Biología, Microbiología, y Biotecnología – DABMB, sobre nombramiento Jefes de Laboratorio,</w:t>
      </w:r>
      <w:r>
        <w:rPr>
          <w:rFonts w:cs="Tahoma" w:ascii="Tahoma" w:hAnsi="Tahoma"/>
          <w:sz w:val="18"/>
          <w:szCs w:val="18"/>
        </w:rPr>
        <w:t xml:space="preserve"> con registro de trámite documentario de la DFC Nº 1038-16, y el acuerdo 12 de la sesión ordinaria Nº 06-16, de Consejo Consultivo de la Facultad de Ciencias, del 12.05.2016, y;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ONSIDERANDO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mediante Resolución N° 093-2015-UNS-FC-CFC, de fecha 30.04.2015, modificó el nombre de algunos laboratorios, y se nombró a los Jefes de los Laboratorios del Departamento Académico de Biología, Microbiología y Biotecnología – DABMB, a partir del 28.03.2015 hasta el 27.03.2016;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Oficio N° 151-2016-UNS-FC-DABMB-D, de fecha 06.05.2016, el Departamento Académico de Biología, Microbiología, y Biotecnología ,  solicitó se designe, en vías de regularización, a los </w:t>
      </w:r>
      <w:r>
        <w:rPr>
          <w:rFonts w:cs="Tahoma" w:ascii="Tahoma" w:hAnsi="Tahoma"/>
          <w:b/>
          <w:sz w:val="18"/>
          <w:szCs w:val="18"/>
        </w:rPr>
        <w:t>Jefes de los Laboratorios del Departamento Académico de Biología, Microbiología y Biotecnología – DABMB, a partir del 28.03.2016 hasta el 27.03.2017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Que, </w:t>
      </w:r>
      <w:r>
        <w:rPr>
          <w:rFonts w:cs="Tahoma" w:ascii="Tahoma" w:hAnsi="Tahoma"/>
          <w:bCs/>
          <w:sz w:val="18"/>
          <w:szCs w:val="18"/>
        </w:rPr>
        <w:t xml:space="preserve">el Consejo Consultivo de la  Facultad de Ciencias en su sesión ordinaria N° 06-16, del 12.05.2016, ACORDÓ: DESIGNAR, en vías de regularización, a los Jefes de laboratorio del Departamento Académico de Biología, Microbiología, y Biotecnología – DABMB, a partir del </w:t>
      </w:r>
      <w:r>
        <w:rPr>
          <w:rFonts w:cs="Tahoma" w:ascii="Tahoma" w:hAnsi="Tahoma"/>
          <w:sz w:val="18"/>
          <w:szCs w:val="18"/>
        </w:rPr>
        <w:t xml:space="preserve">28 de marzo de 2016 hasta el 27 de marzo del 2017, y </w:t>
      </w:r>
      <w:r>
        <w:rPr>
          <w:rFonts w:cs="Tahoma" w:ascii="Tahoma" w:hAnsi="Tahoma"/>
          <w:bCs/>
          <w:sz w:val="18"/>
          <w:szCs w:val="18"/>
        </w:rPr>
        <w:t>que se mencionan en la parte Resolutiva de la presente Resolución;</w:t>
      </w:r>
    </w:p>
    <w:p>
      <w:pPr>
        <w:pStyle w:val="Normal"/>
        <w:jc w:val="both"/>
        <w:rPr>
          <w:rFonts w:ascii="Tahoma" w:hAnsi="Tahoma" w:eastAsia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acordado en sesión ordinaria N° 06-16 de Consejo Consultivo de la Facultad de Ciencias, de fecha 12.05.2016, y en uso de las atribuciones que le concede la Ley Universitaria 30220, el Estatuto UNS, y normas conexas;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SE RESUELVE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ARTÍCULO ÚNICO: DESIGNAR</w:t>
      </w:r>
      <w:r>
        <w:rPr>
          <w:rFonts w:cs="Tahoma" w:ascii="Tahoma" w:hAnsi="Tahoma"/>
          <w:bCs/>
          <w:sz w:val="18"/>
          <w:szCs w:val="18"/>
        </w:rPr>
        <w:t xml:space="preserve">, en vías de regularización, a los </w:t>
      </w:r>
      <w:r>
        <w:rPr>
          <w:rFonts w:cs="Tahoma" w:ascii="Tahoma" w:hAnsi="Tahoma"/>
          <w:b/>
          <w:bCs/>
          <w:i/>
          <w:sz w:val="18"/>
          <w:szCs w:val="18"/>
        </w:rPr>
        <w:t>Jefes de Laboratorios</w:t>
      </w:r>
      <w:r>
        <w:rPr>
          <w:rFonts w:cs="Tahoma" w:ascii="Tahoma" w:hAnsi="Tahoma"/>
          <w:bCs/>
          <w:sz w:val="18"/>
          <w:szCs w:val="18"/>
        </w:rPr>
        <w:t xml:space="preserve"> del </w:t>
      </w:r>
      <w:r>
        <w:rPr>
          <w:rFonts w:cs="Tahoma" w:ascii="Tahoma" w:hAnsi="Tahoma"/>
          <w:b/>
          <w:bCs/>
          <w:i/>
          <w:sz w:val="18"/>
          <w:szCs w:val="18"/>
        </w:rPr>
        <w:t>Departamento Académico de Biología, Microbiología, y Biotecnología – DABMB</w:t>
      </w:r>
      <w:r>
        <w:rPr>
          <w:rFonts w:cs="Tahoma" w:ascii="Tahoma" w:hAnsi="Tahoma"/>
          <w:bCs/>
          <w:i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 xml:space="preserve">de la Facultad de Ciencias, </w:t>
      </w:r>
      <w:r>
        <w:rPr>
          <w:rFonts w:cs="Tahoma" w:ascii="Tahoma" w:hAnsi="Tahoma"/>
          <w:b/>
          <w:bCs/>
          <w:sz w:val="18"/>
          <w:szCs w:val="18"/>
        </w:rPr>
        <w:t>a partir del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28 de marzo de 2016 hasta el 27 de marzo del 2017</w:t>
      </w:r>
      <w:r>
        <w:rPr>
          <w:rFonts w:cs="Tahoma" w:ascii="Tahoma" w:hAnsi="Tahoma"/>
          <w:sz w:val="18"/>
          <w:szCs w:val="18"/>
        </w:rPr>
        <w:t>, según el detalle siguiente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JEFES DE LABORATORIOS DABMB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. Guillermo Saldaña Rojas</w:t>
        <w:tab/>
        <w:tab/>
        <w:tab/>
        <w:t xml:space="preserve">: Acuicultura Continental y Nutrición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. Luis Campoverde Vigo</w:t>
        <w:tab/>
        <w:tab/>
        <w:tab/>
        <w:t>: Zoología Acuática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/>
          <w:sz w:val="18"/>
          <w:szCs w:val="18"/>
        </w:rPr>
        <w:t>M.Sc. Rómulo Loayza Aguilar</w:t>
        <w:tab/>
        <w:tab/>
        <w:tab/>
        <w:t>: Biología Acuática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g. Eleuterio Lucio Encomendero Yépez</w:t>
        <w:tab/>
        <w:t>: Acuicultura Marina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/>
          <w:sz w:val="18"/>
          <w:szCs w:val="18"/>
        </w:rPr>
        <w:t>Dr. Carlos Azañero Díaz</w:t>
        <w:tab/>
        <w:tab/>
        <w:tab/>
        <w:tab/>
        <w:t>: Microbiología – Bioquímica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g. Sabino Zavaleta Aguilar</w:t>
        <w:tab/>
        <w:tab/>
        <w:tab/>
        <w:t>: Biología – Ecología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/>
          <w:sz w:val="18"/>
          <w:szCs w:val="18"/>
        </w:rPr>
        <w:t>Dr. Luis Torres Cabrera</w:t>
        <w:tab/>
        <w:tab/>
        <w:tab/>
        <w:tab/>
        <w:t>: Impacto Ambiental – Limnología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. Walter Reyes Avalos</w:t>
        <w:tab/>
        <w:tab/>
        <w:tab/>
        <w:t>: Acuicultura Ornamental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. Juan Fernando Merino Moya</w:t>
        <w:tab/>
        <w:tab/>
        <w:t>: Recursos Acuáticos y Cultivo de Especies</w:t>
      </w:r>
    </w:p>
    <w:p>
      <w:pPr>
        <w:pStyle w:val="TextBody"/>
        <w:ind w:left="78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Auxiliares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b/>
          <w:sz w:val="18"/>
          <w:szCs w:val="18"/>
        </w:rPr>
        <w:t>M.Sc. Eliana Zelada Mázmela</w:t>
        <w:tab/>
        <w:tab/>
        <w:tab/>
        <w:t xml:space="preserve">: Genética, Fisiología y Reproducción de los </w:t>
      </w:r>
    </w:p>
    <w:p>
      <w:pPr>
        <w:pStyle w:val="TextBody"/>
        <w:ind w:left="78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Organismos Acuáticos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M.Sc. Willian Capa Robles</w:t>
        <w:tab/>
        <w:tab/>
        <w:tab/>
        <w:t>: Laboratorio de Investigación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</w:rPr>
        <w:t>(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FC,    DABMB,        DEDA,    EAPBA,  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0643395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2096019356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63935713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5-24T12:27:00Z</cp:lastPrinted>
  <dcterms:modified xsi:type="dcterms:W3CDTF">2016-05-24T17:30:00Z</dcterms:modified>
  <cp:revision>146</cp:revision>
  <dc:subject/>
  <dc:title/>
</cp:coreProperties>
</file>